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1507115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8274765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8182348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24750011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4387590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3182756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4973129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7480598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11123179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5367449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2608558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90136741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98585456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00774750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3243415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9476484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6301575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0239085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2392325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9995170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7192835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4426186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4215466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7177597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8274819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5770787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12388993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3590669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5590224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6930849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7636310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4133310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46249790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45511771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3780288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7033083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5839162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9641216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2638026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3179813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8881488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02188201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8294533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9381585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6629797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9940872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